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блемы языковой безопасности</w:t>
      </w:r>
    </w:p>
    <w:p>
      <w:pPr>
        <w:pStyle w:val="Normal"/>
        <w:rPr/>
      </w:pPr>
      <w:r>
        <w:rPr/>
        <w:t>Андрей Сергеевич МЕЛЬ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раз Год русского языка в России объявлялся при Императрице Екатерине Великой. Прошло более 300 лет, прежде чем державные правители вновь обратились к этому насущному вопросу. Для чего же нужен Год русского языка? Что он может дать всем н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дной стороны, мы имеем громкие заявления высокопоставленных чиновников о необходимости бережного отношения к родному языку, его сохранения, с другой стороны, русский язык сегодня переживает чудовищную агрессию. Я имею в виду политику отечественных СМИ по отношению к нему и засилие т.н. сетевого сленга, искажающего наши родные слова. В сети Интернет молодёжь в основном общается именно такими, искажающими тысячелетнюю историю русского языка словами, как например: «превед», «медвед», «даффай», «аффтар», «жжот» и проч.</w:t>
      </w:r>
    </w:p>
    <w:p>
      <w:pPr>
        <w:pStyle w:val="Normal"/>
        <w:rPr/>
      </w:pPr>
      <w:r>
        <w:rPr/>
        <w:t xml:space="preserve">Именно в Год, посвящённый «великому и могучему», в школах Москвы уменьшается количество часов, отводящихся на изучение русского языка (204 часа против 408 часов иностранного языка в старших классах!). В московском базисном учебном плане с сентября 2007 года в начальных классах вводится усиленное изучение иностранных языков за счёт русского, соответственно в два раза повышается заработная плата учителям иностранного языка. Преподаватели русского языка попадают в разряд дискриминируемых по профессиональным качествам. Московские дети лишаются права знать родной язык, им навязывают изучение чужой речи. Возникают вопросы: для какой жизни, в какой стране готовят наших детей? Во взрослую жизнь выйдет человек, посредственно знающий родной, но прилично владеющий иностранным языком, человек, оторванный от русской языковой среды, безродный космополит, воспитанный в духе толерантности, политкорректности и равноудалённости? </w:t>
      </w:r>
    </w:p>
    <w:p>
      <w:pPr>
        <w:pStyle w:val="Normal"/>
        <w:rPr/>
      </w:pPr>
      <w:r>
        <w:rPr/>
        <w:t xml:space="preserve">Сегодня студенты вузов практически не изучают русский язык и русскую литературу, даже на филологических факультетах история русского литературного языка вмещается в рамки всего нескольких лекционных занятий. </w:t>
      </w:r>
    </w:p>
    <w:p>
      <w:pPr>
        <w:pStyle w:val="Normal"/>
        <w:rPr/>
      </w:pPr>
      <w:r>
        <w:rPr/>
        <w:t xml:space="preserve">В средних образовательных учреждениях мероприятия, посвящённые Году русского языка, почти не проводятся. Нет ни праздников, ни литературных вечеров, ни Дней родной речи. </w:t>
      </w:r>
    </w:p>
    <w:p>
      <w:pPr>
        <w:pStyle w:val="Normal"/>
        <w:rPr/>
      </w:pPr>
      <w:r>
        <w:rPr/>
        <w:t>Ну а в самих СМИ вы не услышите ни слова в защиту русского языка. Речь теле- и радиоведущих изобилует жаргонизмами и иностранными словами, от незнания правильного ударения искажается смысл слов, тем самым дикторы и персоны масс-медиа выступают в роли своеобразных лингвистических террористов.</w:t>
      </w:r>
    </w:p>
    <w:p>
      <w:pPr>
        <w:pStyle w:val="Normal"/>
        <w:rPr/>
      </w:pPr>
      <w:r>
        <w:rPr/>
        <w:t xml:space="preserve">Именно в Год русского языка на телеканалах увидели свет многие шоу, в которых попирается всё, что связано с русской культурой и русским языком. Сегодня за «правильный» язык выдаётся речь К. Собчак, Лолиты, М. Швыдкого и прочих откровенных русофобов. Слово «русский» практически превратилось в синоним всего самого мерзкого, преступного и отвратительного. Чаще услышишь: «русская мафия», «русские проститутки», «русский шансон», «русский фашизм», чем – «русский характер», «русский народ», «русское самосознание». Скоро, наверное, запретят произносить «русский язык». </w:t>
      </w:r>
    </w:p>
    <w:p>
      <w:pPr>
        <w:pStyle w:val="Normal"/>
        <w:rPr/>
      </w:pPr>
      <w:r>
        <w:rPr/>
        <w:t xml:space="preserve">Ответственными за проведение Года русского языка являются первый вице-премьер Правительства РФ Дмитрий Медведев, министр образования и науки России Андрей Фурсенко и советник Президента РФ Джахан Поллыева. Как видим, в руководстве Оргкомитета по проведению Года русского языка не нашлось места ни выдающимся современным русским писателям, ни выдающимся учёным-филологам и историкам. </w:t>
      </w:r>
    </w:p>
    <w:p>
      <w:pPr>
        <w:pStyle w:val="Normal"/>
        <w:rPr/>
      </w:pPr>
      <w:r>
        <w:rPr/>
        <w:t>В 86 странах прошли мероприятия, посвящённые Году русского языка. Открытие Года состоялось в Литве, Киргизии и Китае. Запланировано проведение мероприятий в рамках Года русского языка в Латинской Америке и во многих других странах. А большинство россиян не знает о том, что 2007-й – Год русского языка. Даже прошедший в июне в Москве фестиваль «Неделя русского языка» не стал трибуной, где обсуждались бы острые и жизненно важные вопросы языковой безопасности и намечались бы пути выхода из сложившейся катастрофической ситуации. Ни один высокопоставленный чиновник так и не выкроил времени для посещения фестиваля, а о ходе и итогах «Недели русского языка» в СМИ не было сказано практически ни слова.</w:t>
      </w:r>
    </w:p>
    <w:p>
      <w:pPr>
        <w:pStyle w:val="Normal"/>
        <w:rPr/>
      </w:pPr>
      <w:r>
        <w:rPr/>
        <w:t xml:space="preserve">Печальные примеры... В итоге громко провозглашённая Президентом акция выглядит как насмешка, как издевательство и глумление над нашим языком и нашим народом. У русских уже отняли территорию, отняли историю, теперь пытаются отнять и родной язык. </w:t>
      </w:r>
    </w:p>
    <w:p>
      <w:pPr>
        <w:pStyle w:val="Normal"/>
        <w:rPr/>
      </w:pPr>
      <w:r>
        <w:rPr/>
        <w:t>Сегодня, в условиях обострившихся проблем языковой безопасности, жизненно необходим Закон «О защите русского языка». Очевидно, что в новых условиях, когда Россия провозглашена страной, в которой в 2014 году пройдут XXII Зимние Олимпийские игры, необходимо создать постоянно действующий орган для выработки основных положений этого Закона. Россия обязана не только охранять и защищать свой государственный язык, но и с умом использовать полученный Олимпийский статус для сохранения русскоязычного пространства за рубежом и распространения русской культуры среди населения иностранных государ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59:00Z</dcterms:created>
  <dc:creator>Хозяин</dc:creator>
  <dc:description/>
  <dc:language>en-US</dc:language>
  <cp:lastModifiedBy>Хозяин</cp:lastModifiedBy>
  <dcterms:modified xsi:type="dcterms:W3CDTF">2007-08-23T08:01:00Z</dcterms:modified>
  <cp:revision>1</cp:revision>
  <dc:subject/>
  <dc:title>Проблемы языковой безопасности</dc:title>
</cp:coreProperties>
</file>